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rFonts w:eastAsia="Arial Unicode MS" w:cs="Arial Unicode MS" w:ascii="Arial Unicode MS" w:hAnsi="Arial Unicode MS"/>
          <w:sz w:val="36"/>
          <w:szCs w:val="36"/>
        </w:rPr>
        <w:t>THE HUNT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Each group must perform the following tasks.</w:t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You have 1 minute to discuss how you are going to complete these tasks.</w:t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Be very clear in setting out and checking your answers!!!</w:t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Your group must: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List 4 examples for each of natural, human and capital resources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List a sport starting with each of the letters in ECONOMICS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Write the economic terms that match the following definitions;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The reason people have to make a choice.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Human-made resources used in production.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Next best alternative given up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Find a natural resource that is green and flexible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List 2 countries starting with F, S, C, and R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6. Write and define 5 economic terms you have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learnt this year that are longer than 6 letters.  (Apart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from those terms used in Question 3.) 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7. Draw a picture of:</w:t>
        <w:br/>
        <w:br/>
        <w:t>a)</w:t>
        <w:tab/>
        <w:t>a natural resource.</w:t>
        <w:br/>
        <w:t>b)</w:t>
        <w:tab/>
        <w:t>a capital resource.</w:t>
        <w:br/>
        <w:t>c)</w:t>
        <w:tab/>
        <w:t>a human resource</w:t>
        <w:br/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572000" cy="1266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6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8pt;width:359.95pt;height:9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FEATURE FILMS ARE THE RESULT OF YEARS</w:t>
      </w:r>
    </w:p>
    <w:p>
      <w:pPr>
        <w:pStyle w:val="Normal"/>
        <w:spacing w:before="120" w:after="12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 xml:space="preserve">OF SCIENTIFIC STUDY COMBINED WITH THE </w:t>
      </w:r>
    </w:p>
    <w:p>
      <w:pPr>
        <w:pStyle w:val="Normal"/>
        <w:spacing w:before="120" w:after="12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ab/>
        <w:t>EXPERIENCE OF YEARS.</w:t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Count the “F”s in the above passage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Count the “E”s in the above passage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10.Calculate (no calculators)</w:t>
        <w:br/>
        <w:br/>
        <w:t>63  x  57  =</w:t>
        <w:br/>
        <w:t>523  x  647  =</w:t>
        <w:br/>
        <w:t>42  x  78  =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11.Write the names of each of your group backwards   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 </w:t>
      </w:r>
      <w:r>
        <w:rPr>
          <w:rFonts w:eastAsia="Arial Unicode MS" w:cs="Arial Unicode MS" w:ascii="Arial Unicode MS" w:hAnsi="Arial Unicode MS"/>
          <w:sz w:val="28"/>
          <w:szCs w:val="28"/>
        </w:rPr>
        <w:t>on the board (first and surnames)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12. Categorise the following jobs as to what sector of the economy they would be in: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Teacher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Fisherman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Farmer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Doctor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Car assembly worker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Forestry worker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13.Rip this sheet of paper so that it stretches continuously for at least 2</w:t>
      </w:r>
      <w:r>
        <w:rPr>
          <w:rFonts w:eastAsia="Arial Unicode MS" w:cs="Arial Unicode MS" w:ascii="Arial Unicode MS" w:hAnsi="Arial Unicode MS"/>
          <w:sz w:val="28"/>
          <w:szCs w:val="28"/>
          <w:lang w:val="en-ZW"/>
        </w:rPr>
        <w:t xml:space="preserve"> metres</w:t>
      </w:r>
      <w:r>
        <w:rPr>
          <w:rFonts w:eastAsia="Arial Unicode MS" w:cs="Arial Unicode MS" w:ascii="Arial Unicode MS" w:hAnsi="Arial Unicode MS"/>
          <w:sz w:val="28"/>
          <w:szCs w:val="28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i/>
          <w:i/>
        </w:rPr>
      </w:pPr>
      <w:r>
        <w:rPr>
          <w:rFonts w:eastAsia="Arial Unicode MS" w:cs="Arial Unicode MS" w:ascii="Arial Unicode MS" w:hAnsi="Arial Unicode MS"/>
          <w:b/>
          <w:i/>
        </w:rPr>
        <w:t>THEN SIT WITH ARMES FOLDED WAITING TO BE CHECKED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i/>
          <w:i/>
        </w:rPr>
      </w:pPr>
      <w:r>
        <w:rPr>
          <w:rFonts w:eastAsia="Arial Unicode MS" w:cs="Arial Unicode MS" w:ascii="Arial Unicode MS" w:hAnsi="Arial Unicode MS"/>
          <w:b/>
          <w:i/>
        </w:rPr>
      </w:r>
    </w:p>
    <w:sectPr>
      <w:type w:val="continuous"/>
      <w:pgSz w:orient="landscape" w:w="16838" w:h="11906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3:47:00Z</dcterms:created>
  <dc:creator>ebailey</dc:creator>
  <dc:description/>
  <cp:keywords/>
  <dc:language>en-US</dc:language>
  <cp:lastModifiedBy>ebailey</cp:lastModifiedBy>
  <cp:lastPrinted>2006-04-12T11:54:00Z</cp:lastPrinted>
  <dcterms:modified xsi:type="dcterms:W3CDTF">2010-08-19T02:50:00Z</dcterms:modified>
  <cp:revision>4</cp:revision>
  <dc:subject/>
  <dc:title>THE HUNT</dc:title>
</cp:coreProperties>
</file>